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ab/>
        <w:t>Chromium is an Awesome frustration releiver, and I have been playing since I first discovered it on one of the distros of Linux I use (Probably Mandrake 7.2 or 8). When I installed the latest version with Mandrake 8.2 I noticed that there was a Win version available. COOL! Now the rest of my family can play too.... Alas, the problem is that most of my family gets a look like they are reading about grand unification theories when I mention that they will have to unzip the file, and either manually put a link to the bat file in their start menu or on the desktop. So, in an effort to avoid confusion, and an absolute pain in the ass, I used Install Maker to create a simple installation for Chromium. Install Maker is a free utility from Clickteam which works nicely for most of the things I put together (generally post Winstall stuff like OEMinfo and reg entries on systems I build). There is no fee to use the software and the only drawback to using the LE is that there is a link to their site at the end of the installer (oh well...)</w:t>
      </w:r>
    </w:p>
    <w:p>
      <w:pPr>
        <w:pStyle w:val="Normal"/>
        <w:rPr>
          <w:rFonts w:ascii="Times New Roman" w:hAnsi="Times New Roman" w:eastAsia="Times New Roman" w:cs="Times New Roman"/>
        </w:rPr>
      </w:pPr>
      <w:r>
        <w:rPr>
          <w:rFonts w:eastAsia="Times New Roman" w:cs="Times New Roman"/>
        </w:rPr>
        <w:tab/>
        <w:t>As far as me, I own a small computer company who manufactures and repairs computers for primarily local clientelle. If you want to put this installer version on the website, please feel free, it includes all files that were originally there plus IMPORTANT.DOC which mentions the NT4 audio bug with OpenAL, START.ICO and START-NT4.ICO, of course, the icons for the two bat files, and INSTALLER.DOC which just says the Windows Installer was Built by VuULF TaMS (that would be me - Vuulf Technical and Multimedia Solutions ; ) None of the other files were maimed in any way shape or form, also no reg entries will be shoved into anyone's system. This installer was tested on this machine (Windows 2000), on 3 ME machines and two 98 machines. None of them crapped out or bahaved oddly, save for normal Winders junk... Also if you like, I can keep building the installer for you as long as you let me know when there is a new release (kind of a good way to stay on top of the new releases ; ). Take ca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V</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olf1984@telusplanet.net</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